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tluj" w:hAnsi="Satluj" w:cs="Satluj"/>
        </w:rPr>
      </w:pPr>
      <w:r>
        <w:rPr>
          <w:rFonts w:cs="Satluj" w:ascii="Satluj" w:hAnsi="Satluj"/>
        </w:rPr>
        <w:t>Ü¾à ÇÃ¾Ö êÇðòÅð ù ÁÅêä¶ ÕËé¶âÆÁé Üîêñ, ÕñÆé ô¶òé, CF ÃÅñÅ, Õ¾ç E ø¹¾à I ÇÂ¿Ú, ò¾âÆ îñàÆ éËôéñ Õ¿êéÆ ç¶ ÂÆ-Õ½îðÃ ÇòíÅ× Çò¾Ú Õ¿î Õð ðÔ¶, ìËÚñð Á½ø Õ½îðÃ Çâ×ðÆ ïÅøåÅ, é½é ÇâÌ¿Õð, é½é Ãî¯Õð Áå¶ ÁËÕÇàò ðÇÔä ÃÇÔä òÅñ¶ ñóÕ¶ ñÂÆ îËàð¯ òËéÕÈòð òÃéÆÕ ÇÂ¾Õ Ü¾à ÇÃ¾Ö ñóÕÆ çÆ ñ¯ó þ¢ ÚÅÔòÅé êÇðòÅð GGH-HCI-@AFG Óå¶ ôÅî ê³Ü òÜ¶ å¯º ìÅÁç ø¯é ÃÕç¶ Ôé¢</w:t>
      </w:r>
    </w:p>
    <w:p>
      <w:pPr>
        <w:pStyle w:val="Normal"/>
        <w:spacing w:before="0" w:after="16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21:41:00Z</dcterms:created>
  <dc:creator>HP-PC</dc:creator>
  <dc:description/>
  <cp:keywords/>
  <dc:language>en-US</dc:language>
  <cp:lastModifiedBy>HP-PC</cp:lastModifiedBy>
  <dcterms:modified xsi:type="dcterms:W3CDTF">2018-12-08T21:47:00Z</dcterms:modified>
  <cp:revision>1</cp:revision>
  <dc:subject/>
  <dc:title/>
</cp:coreProperties>
</file>